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7" w:type="dxa"/>
        <w:jc w:val="left"/>
        <w:tblInd w:w="-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5"/>
        <w:gridCol w:w="2114"/>
        <w:gridCol w:w="2090"/>
        <w:gridCol w:w="2068"/>
      </w:tblGrid>
      <w:tr>
        <w:trPr>
          <w:trHeight w:val="240" w:hRule="atLeast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s-ES_tradnl"/>
              </w:rPr>
            </w:pPr>
            <w:r>
              <w:rPr>
                <w:rFonts w:cs="Arial" w:ascii="Arial" w:hAnsi="Arial"/>
                <w:sz w:val="20"/>
                <w:lang w:eastAsia="es-ES_tradn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123190</wp:posOffset>
                  </wp:positionV>
                  <wp:extent cx="1642745" cy="667385"/>
                  <wp:effectExtent l="0" t="0" r="0" b="0"/>
                  <wp:wrapNone/>
                  <wp:docPr id="1" name="LOGO VIA F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VIA F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s-ES_tradnl"/>
              </w:rPr>
            </w:pPr>
            <w:r>
              <w:rPr>
                <w:rFonts w:cs="Arial" w:ascii="Arial" w:hAnsi="Arial"/>
                <w:sz w:val="20"/>
                <w:lang w:eastAsia="es-ES_tradnl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  <w:t>Presupuesto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  <w:t>REF: R-OP-07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  <w:t>Nº 9.36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  <w:t>13/07/2022</w:t>
            </w:r>
          </w:p>
        </w:tc>
      </w:tr>
      <w:tr>
        <w:trPr>
          <w:trHeight w:val="240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_tradnl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</w:tr>
      <w:tr>
        <w:trPr>
          <w:trHeight w:val="240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_tradnl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lang w:eastAsia="es-ES_tradnl"/>
              </w:rPr>
            </w:r>
          </w:p>
        </w:tc>
      </w:tr>
      <w:tr>
        <w:trPr>
          <w:trHeight w:val="240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_tradnl"/>
              </w:rPr>
            </w:r>
          </w:p>
        </w:tc>
        <w:tc>
          <w:tcPr>
            <w:tcW w:w="6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  <w:t>Cliente:  PIENSA APPLIED TECHNOLOGIES S.A. - PAT</w:t>
            </w:r>
          </w:p>
        </w:tc>
      </w:tr>
      <w:tr>
        <w:trPr>
          <w:trHeight w:val="240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lang w:eastAsia="es-ES_tradnl"/>
              </w:rPr>
            </w:r>
          </w:p>
        </w:tc>
        <w:tc>
          <w:tcPr>
            <w:tcW w:w="6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</w:r>
          </w:p>
        </w:tc>
      </w:tr>
      <w:tr>
        <w:trPr>
          <w:trHeight w:val="233" w:hRule="atLeast"/>
        </w:trPr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80"/>
                <w:sz w:val="28"/>
                <w:szCs w:val="28"/>
                <w:lang w:eastAsia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80"/>
                <w:sz w:val="28"/>
                <w:szCs w:val="28"/>
                <w:lang w:eastAsia="es-ES_tradnl"/>
              </w:rPr>
              <w:t>Sandoval Mena Limitada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  <w:t>RUT: 76.065.206-7</w:t>
            </w:r>
          </w:p>
        </w:tc>
      </w:tr>
      <w:tr>
        <w:trPr>
          <w:trHeight w:val="233" w:hRule="atLeast"/>
        </w:trPr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lang w:eastAsia="es-ES_tradnl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lang w:eastAsia="es-ES_tradnl"/>
              </w:rPr>
              <w:t>78.416.500-0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  <w:t>Dirección del inmueble: Av. Américo Vespucio Nº 1385, spacioflex módulo Nº 33 Quilicura</w:t>
            </w:r>
          </w:p>
        </w:tc>
      </w:tr>
      <w:tr>
        <w:trPr>
          <w:trHeight w:val="233" w:hRule="atLeast"/>
        </w:trPr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color w:val="000080"/>
                <w:sz w:val="32"/>
                <w:szCs w:val="32"/>
                <w:lang w:eastAsia="es-ES_tradnl"/>
              </w:rPr>
            </w:pPr>
            <w:r>
              <w:rPr>
                <w:rFonts w:cs="Arial" w:ascii="Bookman Old Style" w:hAnsi="Bookman Old Style"/>
                <w:b/>
                <w:color w:val="000080"/>
                <w:sz w:val="32"/>
                <w:szCs w:val="32"/>
                <w:lang w:eastAsia="es-ES_tradnl"/>
              </w:rPr>
              <w:t>Vía Fin Limitada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Cs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  <w:t xml:space="preserve">Contacto: Srta. Nicole Cubillos </w:t>
            </w:r>
          </w:p>
        </w:tc>
      </w:tr>
      <w:tr>
        <w:trPr>
          <w:trHeight w:val="233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lang w:eastAsia="es-ES_tradnl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lang w:eastAsia="es-ES_tradnl"/>
              </w:rPr>
              <w:t>225230034 – 225227627 - 993302854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color w:val="000000"/>
                <w:sz w:val="20"/>
                <w:lang w:eastAsia="es-ES_tradnl"/>
              </w:rPr>
            </w:pPr>
            <w:r>
              <w:rPr>
                <w:rFonts w:cs="Arial" w:ascii="Bookman Old Style" w:hAnsi="Bookman Old Style"/>
                <w:bCs/>
                <w:i/>
                <w:color w:val="000000"/>
                <w:sz w:val="20"/>
                <w:lang w:eastAsia="es-ES_tradnl"/>
              </w:rPr>
              <w:t>Fono: 229298452 - 94218684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Señor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Nicole Cubillos </w:t>
      </w:r>
    </w:p>
    <w:p>
      <w:pPr>
        <w:pStyle w:val="NormalWeb"/>
        <w:spacing w:lineRule="atLeast" w:line="240"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Presente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De nuestra consideración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ab/>
        <w:tab/>
        <w:t>Por medio de la presente tenemos el agrado de hacer llegar  presupuesto solicitado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ab/>
        <w:t>En el cuadro que a continuación se muestra se indican tratamientos, áreas y frecuencia del servicio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Diagnostico</w:t>
      </w:r>
      <w:r>
        <w:rPr>
          <w:rFonts w:cs="Bookman Old Style" w:ascii="Bookman Old Style" w:hAnsi="Bookman Old Style"/>
          <w:i/>
          <w:sz w:val="22"/>
          <w:szCs w:val="22"/>
        </w:rPr>
        <w:t>: Control de vectores sanitari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 xml:space="preserve">CUADRO PROGRAMATICO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3822"/>
      </w:tblGrid>
      <w:tr>
        <w:trPr>
          <w:trHeight w:val="471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aps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</w:rPr>
              <w:t>Tratamiento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aps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</w:rPr>
              <w:t>Áreas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Desratización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: Control de roedores, de acuerdo a las normativas legales vigente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Productos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: Raticidas anticoagulantes,  autorizados por el ISP, Instituto de Salud Públic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Certificación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 xml:space="preserve">: Por cada tratamiento realizado se hace entrega del certificado, donde se especifican los antecedentes técnicos y administrativos de cada una de las aplicaciones, estos son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validos ante inspección del trabajo, SEREMI de salud, municipalidad, etc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i/>
                <w:caps/>
                <w:sz w:val="22"/>
                <w:szCs w:val="22"/>
              </w:rPr>
              <w:t>c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ercos Sanitarios perimetrales de oficinas, galpón bodega insumos, exterior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Incluye 30 unidades cebadora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Desinfecció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Tratamiento que consiste en eliminar microorganismos patógenos: hongos, bacterias, virus, protozoos, algas, etc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Producto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Desinfectantes de amplio espectro, autorizado por el Instituto de Salud Pública.  IS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2 Servicios higiénicos,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Desinsectació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Control residual de insectos rastreros y voladores: Moscas,  pulgas, arañas, hormigas, cucarachas etc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Producto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Insecticidas piretroides  autorizados por el Instituto de Salud Pública. IS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3 salas reunio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5 mesones de trabajo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Comed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Valor Total más IV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Incluye los 3 tratamientos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$ 87.000.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eastAsia="Bookman Old Style" w:cs="Bookman Old Style"/>
          <w:b/>
          <w:b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Bookman Old Style" w:ascii="Bookman Old Style" w:hAnsi="Bookman Old Style"/>
          <w:i/>
          <w:sz w:val="22"/>
          <w:szCs w:val="22"/>
        </w:rPr>
        <w:t>Cabe destacar que Vía Fin Ltda. Cuenta con autorización del Servicio de Salud del Ambiente, lo que nos permite garantizar y certificar los tratamientos realizados</w:t>
      </w:r>
      <w:r>
        <w:rPr>
          <w:rFonts w:cs="Bookman Old Style" w:ascii="Bookman Old Style" w:hAnsi="Bookman Old Style"/>
          <w:b/>
          <w:i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Finalmente, quedamos atentos a resolver cualquier consulta y/o sugerencia, consecuente con esto manifestamos nuestra más alta voluntad para ofrecer un óptimo servicio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Gladys Sandoval Alfaro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  <w:t>Resol. Sanitaria Nº 026723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  <w:t>VÍA FIN LIMI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es-ES_tradnl" w:eastAsia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s-ES_trad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1943100" cy="165544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7:46:00Z</dcterms:created>
  <dc:creator>Sandoval Mena</dc:creator>
  <dc:description/>
  <cp:keywords/>
  <dc:language>en-US</dc:language>
  <cp:lastModifiedBy>GLADYS SANDOVAL</cp:lastModifiedBy>
  <cp:lastPrinted>2021-05-11T17:54:00Z</cp:lastPrinted>
  <dcterms:modified xsi:type="dcterms:W3CDTF">2022-07-13T17:46:00Z</dcterms:modified>
  <cp:revision>2</cp:revision>
  <dc:subject/>
  <dc:title>VIA FIN LTDA</dc:title>
</cp:coreProperties>
</file>